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1276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Komenda Powiatowa Państwowej Straży Pożar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 Głogo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l. Generała Władysława Sikorskiego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7-200 Głogów</w:t>
            </w:r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emont garażu Jednostki Ratowniczo-Gaśniczej </w:t>
            </w:r>
            <w:r>
              <w:rPr>
                <w:rFonts w:cs="Calibri"/>
                <w:b/>
              </w:rPr>
              <w:t>Komendy Powiatowej Państwowej Straży Pożarnej w Głogowie</w:t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9680728"/>
            <w:bookmarkStart w:id="1" w:name="__Fieldmark__0_369968072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9680728"/>
            <w:bookmarkStart w:id="3" w:name="__Fieldmark__1_36996807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99680728"/>
            <w:bookmarkStart w:id="5" w:name="__Fieldmark__2_369968072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99680728"/>
            <w:bookmarkStart w:id="7" w:name="__Fieldmark__3_369968072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99680728"/>
            <w:bookmarkStart w:id="9" w:name="__Fieldmark__4_369968072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99680728"/>
            <w:bookmarkStart w:id="11" w:name="__Fieldmark__5_369968072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99680728"/>
            <w:bookmarkStart w:id="13" w:name="__Fieldmark__6_369968072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99680728"/>
            <w:bookmarkStart w:id="15" w:name="__Fieldmark__7_369968072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wagi:</w:t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99680728"/>
            <w:bookmarkStart w:id="17" w:name="__Fieldmark__8_369968072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99680728"/>
            <w:bookmarkStart w:id="19" w:name="__Fieldmark__9_369968072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99680728"/>
            <w:bookmarkStart w:id="21" w:name="__Fieldmark__10_369968072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99680728"/>
            <w:bookmarkStart w:id="23" w:name="__Fieldmark__11_369968072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bniżenie kosztów eksploatacyjnych</w:t>
            </w:r>
            <w:r>
              <w:rPr>
                <w:rFonts w:cs="Calibri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99680728"/>
            <w:bookmarkStart w:id="25" w:name="__Fieldmark__12_369968072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99680728"/>
            <w:bookmarkStart w:id="27" w:name="__Fieldmark__13_369968072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99680728"/>
            <w:bookmarkStart w:id="29" w:name="__Fieldmark__14_369968072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99680728"/>
            <w:bookmarkStart w:id="31" w:name="__Fieldmark__15_369968072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99680728"/>
            <w:bookmarkStart w:id="33" w:name="__Fieldmark__16_369968072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/>
      <w:tab/>
      <w:tab/>
    </w:r>
    <w:r>
      <w:rPr>
        <w:b/>
      </w:rPr>
      <w:tab/>
      <w:t>Załącznik Nr 9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11:00Z</dcterms:created>
  <dc:creator>Michał Żurek</dc:creator>
  <dc:description/>
  <cp:keywords/>
  <dc:language>en-US</dc:language>
  <cp:lastModifiedBy>Ryszard D</cp:lastModifiedBy>
  <cp:lastPrinted>2014-03-28T07:39:00Z</cp:lastPrinted>
  <dcterms:modified xsi:type="dcterms:W3CDTF">2025-08-10T17:11:00Z</dcterms:modified>
  <cp:revision>2</cp:revision>
  <dc:subject/>
  <dc:title/>
</cp:coreProperties>
</file>